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 xml:space="preserve">          Similar Triangles</w:t>
        <w:tab/>
        <w:tab/>
        <w:tab/>
        <w:t>Lesson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M Page 213-2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or each pair of similar triangles, list the corresponding sides and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752725" cy="2190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ach pair of triangles are similar.  In each case, state the measures of the angles that are not 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33675" cy="2476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2894330" cy="15271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xplain why each pair of triangles are similar.  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24175" cy="14382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tate the ratios of the corresponding sides of each pair of similar triangles.  Find each value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638425" cy="3009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tate which triangles are similar.   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71775" cy="20859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or each diagram, name two similar triangles.  Find the length of 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71750" cy="12954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or this picture of an ironing board, explain how you kn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/>
        <w:t xml:space="preserve"> is simila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85975" cy="12954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xplain why each pair of triangles are similar.  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67000" cy="14763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Name a pair of similar triangles in each diagram.  Explain how you know the triangles ar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657475" cy="122872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For each diagram, name two similar triangles.  Find the values of x and 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95575" cy="239077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In each diagram, the triangles are similar.  For each pair of triangles, write the ratio of sides that is equal t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115252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2519045" cy="207137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two triangles in each diagram are similar.  Find each length represented by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362200" cy="343852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252095</wp:posOffset>
            </wp:positionV>
            <wp:extent cx="1952625" cy="90487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 Name a pair of similar triangles in this figure.  Explain how you know the triangles ar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In each figure, name a pair of similar triangles.  Explain how you know they are similar.  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52650" cy="177165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1961515" cy="1953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7:00Z</dcterms:created>
  <dc:creator>nbdoe</dc:creator>
  <dc:description/>
  <dc:language>en-US</dc:language>
  <cp:lastModifiedBy>ED18</cp:lastModifiedBy>
  <dcterms:modified xsi:type="dcterms:W3CDTF">2011-03-30T14:47:00Z</dcterms:modified>
  <cp:revision>2</cp:revision>
  <dc:subject/>
  <dc:title>Math 9</dc:title>
</cp:coreProperties>
</file>